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ьное правописание предлог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разграничения предлога и при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предлогов и пристав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Контрольная работа по разделу «Части реч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над ошибками 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53:00Z</dcterms:modified>
  <cp:revision>3</cp:revision>
  <dc:subject/>
  <dc:title/>
</cp:coreProperties>
</file>